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042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43080"/>
                          <a:chOff x="0" y="0"/>
                          <a:chExt cx="6172200" cy="30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0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3560" y="138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6880" y="1382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0800" y="1382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84720" y="152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552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552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5560" y="552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5560" y="552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7960" y="0"/>
                            <a:ext cx="119448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обуч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9800"/>
                            <a:ext cx="119448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сточнику получения зна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920" y="829800"/>
                            <a:ext cx="119448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идактическим задач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829800"/>
                            <a:ext cx="1195200" cy="69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развития самостоятельной познавательной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829800"/>
                            <a:ext cx="13525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деятельности педагог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200" y="1659960"/>
                            <a:ext cx="1193760" cy="1383120"/>
                          </a:xfrm>
                          <a:custGeom>
                            <a:avLst/>
                            <a:gdLst>
                              <a:gd name="textAreaLeft" fmla="*/ 32760 w 676800"/>
                              <a:gd name="textAreaRight" fmla="*/ 644040 w 676800"/>
                              <a:gd name="textAreaTop" fmla="*/ 32760 h 784080"/>
                              <a:gd name="textAreaBottom" fmla="*/ 751320 h 78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422"/>
                                </a:lnTo>
                                <a:arcTo wR="3600" hR="3600" stAng="10800000" swAng="-5400000"/>
                                <a:lnTo>
                                  <a:pt x="18000" y="250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ъяснительно-иллюстра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епроду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Проблемно-сообщ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Частично-поиск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920" y="1659960"/>
                            <a:ext cx="1193760" cy="1383120"/>
                          </a:xfrm>
                          <a:custGeom>
                            <a:avLst/>
                            <a:gdLst>
                              <a:gd name="textAreaLeft" fmla="*/ 32760 w 676800"/>
                              <a:gd name="textAreaRight" fmla="*/ 644040 w 676800"/>
                              <a:gd name="textAreaTop" fmla="*/ 32760 h 784080"/>
                              <a:gd name="textAreaBottom" fmla="*/ 751320 h 78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422"/>
                                </a:lnTo>
                                <a:arcTo wR="3600" hR="3600" stAng="10800000" swAng="-5400000"/>
                                <a:lnTo>
                                  <a:pt x="18000" y="250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стного из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Закре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амостоятель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Применения на практи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оверки, оцен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9960"/>
                            <a:ext cx="1193760" cy="62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слове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нагля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актиче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485360"/>
                            <a:ext cx="1276920" cy="1486080"/>
                          </a:xfrm>
                          <a:custGeom>
                            <a:avLst/>
                            <a:gdLst>
                              <a:gd name="textAreaLeft" fmla="*/ 35280 w 723960"/>
                              <a:gd name="textAreaRight" fmla="*/ 688680 w 723960"/>
                              <a:gd name="textAreaTop" fmla="*/ 35280 h 842400"/>
                              <a:gd name="textAreaBottom" fmla="*/ 80712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1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32"/>
                                </a:lnTo>
                                <a:arcTo wR="3600" hR="3600" stAng="10800000" swAng="-5400000"/>
                                <a:lnTo>
                                  <a:pt x="18000" y="251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и и осуществления учебно-познавате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тимулирования и мотив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я  и самоконтро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39.6pt" coordorigin="0,0" coordsize="9720,4792">
                <v:rect id="shape_0" stroked="f" o:allowincell="f" style="position:absolute;left:0;top:0;width:9719;height:4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8" stroked="t" o:allowincell="f" style="position:absolute;left:7722;top:21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940;top:2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135;top:2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5330;top:23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860;top: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860;top: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859;top: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859;top: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918;top:0;width:1880;height: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обуч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307;width:1880;height: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сточнику получения зна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195;top:1307;width:1880;height: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идактическим задач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389;top:1307;width:1881;height:10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развития самостоятельной познавательной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6657;top:1307;width:2129;height: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деятельности педагог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4391;top:2614;width:1879;height:2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ъяснительно-иллюстра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епроду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Проблемно-сообщаю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Частично-поиско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2195;top:2614;width:1879;height:2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стного изло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Закреп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амостоятель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Применения на практик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оверки, оцен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0;top:2614;width:1879;height:9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словес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нагляд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актичес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6720;top:2339;width:2010;height:23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и и осуществления учебно-познавате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тимулирования и мотив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я  и самоконтро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97" w:right="9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56:00Z</dcterms:created>
  <dc:creator>студент</dc:creator>
  <dc:description/>
  <cp:keywords/>
  <dc:language>en-US</dc:language>
  <cp:lastModifiedBy>студент</cp:lastModifiedBy>
  <dcterms:modified xsi:type="dcterms:W3CDTF">2012-04-30T10:56:00Z</dcterms:modified>
  <cp:revision>2</cp:revision>
  <dc:subject/>
  <dc:title> </dc:title>
</cp:coreProperties>
</file>